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мментарии к Рабочему листу</w:t>
      </w:r>
    </w:p>
    <w:p>
      <w:pPr>
        <w:pStyle w:val="Heading1"/>
        <w:rPr>
          <w:kern w:val="2"/>
          <w:lang w:eastAsia="ru-RU"/>
        </w:rPr>
      </w:pPr>
      <w:r>
        <w:rPr>
          <w:kern w:val="2"/>
          <w:lang w:eastAsia="ru-RU"/>
        </w:rPr>
        <w:t>Параллельное подсоединение к источнику питания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Heading2"/>
        <w:rPr/>
      </w:pPr>
      <w:r>
        <w:rPr/>
        <w:t>Задача 1</w:t>
      </w:r>
    </w:p>
    <w:p>
      <w:pPr>
        <w:pStyle w:val="Normal"/>
        <w:spacing w:lineRule="auto" w:line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А1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хеме А1 все лампочки светят одинаково ярко. На схеме В2 первоначально присутствующие лампы теряют яркость, и теперь все три лампы светят одинаково тускло. Домашнее освещение основано на параллельном соединении. 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ет. Ток течет от положительного полюса источника питания, приходит одновременно ко всем лампочкам, протекает через них и возвращается к отрицательному полюсу. Добавление или удаление лампы не влияет на яркость свечения: все лампы светят одинаково ярко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12 В; 0 В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Задача 2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а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ет, новая лампа светит ярче. Она напрямую подключена в источнику питания 12 В, а остальные две лампы делят это напряжение между собой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Батарея обладает фиксированным количеством запасенной энергии. Каждый компонент схемы потребляет определенное количество энергии. Если вы будете продолжать добавлять компоненты, батарея разрядится гораздо быстрее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rPr/>
      </w:pPr>
      <w:r>
        <w:rPr/>
        <w:t>Примеч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выполнением этой работы ученикам уже должны быть знакомы последовательное и параллельное соединение провод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честве продолжения этого задания рекомендуем использовать работу </w:t>
      </w:r>
      <w:r>
        <w:rPr>
          <w:rStyle w:val="Appleconvertedspace"/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/>
          <w:color w:val="000000"/>
        </w:rPr>
        <w:t>Параллельное соединение в автомобильной электропроводке</w:t>
      </w:r>
      <w:r>
        <w:rPr>
          <w:rFonts w:cs="Times New Roman" w:ascii="Times New Roman" w:hAnsi="Times New Roman"/>
          <w:color w:val="000000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54:00Z</dcterms:created>
  <dc:creator>karpachev</dc:creator>
  <dc:description/>
  <cp:keywords/>
  <dc:language>en-US</dc:language>
  <cp:lastModifiedBy>soft</cp:lastModifiedBy>
  <dcterms:modified xsi:type="dcterms:W3CDTF">2014-06-05T09:35:00Z</dcterms:modified>
  <cp:revision>29</cp:revision>
  <dc:subject/>
  <dc:title>Параллельное соединение в автомобильной электропроводке - Ответы</dc:title>
</cp:coreProperties>
</file>